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574596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266220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853486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